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ting the book- how many stars out of 5? 4 Stars</w:t>
        <w:br/>
        <w:t>Why? Reading and doing the exercises for the book a long way gone has taught me a lot about Sierra Leone and the child soldiers that are brain washed and consumed into work but didn’t make a clearer understanding about why the war was going on.</w:t>
        <w:br/>
        <w:t>What did you like? I liked how the book was detailed and the quote’s was a really good way of understanding and connecting the characters.</w:t>
      </w:r>
    </w:p>
    <w:p>
      <w:pPr>
        <w:pStyle w:val="Normal"/>
        <w:rPr/>
      </w:pPr>
      <w:r>
        <w:rPr/>
        <w:t xml:space="preserve">What did you dislike? I dislike the gruesome violence that happened with the child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a Brown Critic</w:t>
      </w:r>
    </w:p>
    <w:p>
      <w:pPr>
        <w:pStyle w:val="Normal"/>
        <w:rPr/>
      </w:pPr>
      <w:r>
        <w:rPr/>
        <w:t>February 15 201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44:00Z</dcterms:created>
  <dc:creator>admin</dc:creator>
  <dc:description/>
  <cp:keywords/>
  <dc:language>en-US</dc:language>
  <cp:lastModifiedBy>admin</cp:lastModifiedBy>
  <dcterms:modified xsi:type="dcterms:W3CDTF">2012-02-15T19:56:00Z</dcterms:modified>
  <cp:revision>1</cp:revision>
  <dc:subject/>
  <dc:title/>
</cp:coreProperties>
</file>